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075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6"/>
                <w:tab w:val="left" w:pos="11520" w:leader="none"/>
              </w:tabs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ru-RU"/>
              </w:rPr>
              <w:t>Приложение №1</w:t>
            </w:r>
          </w:p>
        </w:tc>
      </w:tr>
      <w:tr>
        <w:trPr/>
        <w:tc>
          <w:tcPr>
            <w:tcW w:w="4075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6"/>
                <w:tab w:val="left" w:pos="11520" w:leader="none"/>
              </w:tabs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ru-RU"/>
              </w:rPr>
              <w:t>к приказу</w:t>
            </w:r>
          </w:p>
        </w:tc>
      </w:tr>
      <w:tr>
        <w:trPr/>
        <w:tc>
          <w:tcPr>
            <w:tcW w:w="4075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6"/>
                <w:tab w:val="left" w:pos="11520" w:leader="none"/>
              </w:tabs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ru-RU"/>
              </w:rPr>
              <w:t xml:space="preserve">департамента здравоохранения </w:t>
            </w:r>
          </w:p>
        </w:tc>
      </w:tr>
      <w:tr>
        <w:trPr/>
        <w:tc>
          <w:tcPr>
            <w:tcW w:w="4075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6"/>
                <w:tab w:val="left" w:pos="11520" w:leader="none"/>
              </w:tabs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ru-RU"/>
              </w:rPr>
              <w:t>Костромской области</w:t>
            </w:r>
          </w:p>
        </w:tc>
      </w:tr>
      <w:tr>
        <w:trPr/>
        <w:tc>
          <w:tcPr>
            <w:tcW w:w="4075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6"/>
                <w:tab w:val="left" w:pos="11520" w:leader="none"/>
              </w:tabs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ru-RU"/>
              </w:rPr>
              <w:t>от «___» _______ 2012 г. № ____</w:t>
            </w:r>
          </w:p>
        </w:tc>
      </w:tr>
      <w:tr>
        <w:trPr/>
        <w:tc>
          <w:tcPr>
            <w:tcW w:w="4075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6"/>
                <w:tab w:val="left" w:pos="115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лгоритм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йствий главного врача медицинского учреждения при получении сообщения о возникновении чрезвычайной ситуации с большим количеством пострадавших в Костромской обла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Главный врач (начальник госпиталя, директор) уточняет обстановку у дежурного врача медицинского учреждения и/или старшего бригады станции (отделения) скорой медицинской помощи медицинского учреждения Костромской области, находящегося в районе чрезвычайной ситуации (в течение не более 5 минут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Докладывает директору департамента здравоохранения Костромской области и директору ОГБУЗ «Областной центр медицины катастроф» (в течение последующих, но не более 5 минут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При необходимости (если чрезвычайная ситуация действительно с большим количеством пострадавших лиц), немедлен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направляет необходимое количество санитарных автомобилей и бригад скорой медицинской помощи в район чрезвычайной ситуации для быстрейшей эвакуации пострадавших ли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организовывает развертывание временного сортировочного пункта на базе приемного отделения подведомственного медицинского учреждения Костромской области с использованием врачебно-сестринской бригады службы медицины катастроф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дает команду на задействование резерва бригад скорой медицинской помощи, в кратчайшие сроки, для работы по предназначению и в районе чрезвычайной ситу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приводит в готовность к работе по предназначению бригады службы медицины катастроф и при необходимости весь медицинский персонал подведомственного учре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организует подготовку к работе перевязочных, операционных и коечный фонд подведомственного учреждения для госпитализации пострадавших лиц из района чрезвычайной ситу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. Докладывает директору департамента здравоохранения Костромской области и в ОГБУЗ «Областной центр медицины катастроф» о проведенных мероприятиях, в какой дополнительно медицинской помощи нуждаются и в каком объеме в районе чрезвычайной ситуации для быстрейшей эвакуации пострадавших лиц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hanging="0"/>
      <w:outlineLvl w:val="1"/>
    </w:pPr>
    <w:rPr>
      <w:rFonts w:ascii="Arial" w:hAnsi="Arial" w:eastAsia="Lucida Sans Unicode" w:cs="Arial"/>
      <w:b/>
      <w:bCs/>
      <w:sz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kern w:val="2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ind w:firstLine="11118"/>
    </w:pPr>
    <w:rPr>
      <w:rFonts w:ascii="Arial" w:hAnsi="Arial" w:eastAsia="Lucida Sans Unicode" w:cs="Arial"/>
      <w:b/>
      <w:bCs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0:17:00Z</dcterms:created>
  <dc:creator>NikolaevVE</dc:creator>
  <dc:description/>
  <cp:keywords/>
  <dc:language>en-US</dc:language>
  <cp:lastModifiedBy>user</cp:lastModifiedBy>
  <cp:lastPrinted>2012-03-05T16:14:00Z</cp:lastPrinted>
  <dcterms:modified xsi:type="dcterms:W3CDTF">2012-03-11T11:58:00Z</dcterms:modified>
  <cp:revision>3</cp:revision>
  <dc:subject/>
  <dc:title/>
</cp:coreProperties>
</file>